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820332548"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9257415"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9510602"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90927203"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90175248"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1166128"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03493202"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147188863"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730341415"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